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7»     февраля      </w:t>
      </w:r>
      <w:r>
        <w:rPr>
          <w:sz w:val="22"/>
          <w:szCs w:val="22"/>
        </w:rPr>
        <w:t xml:space="preserve">2023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2615/2-21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Реконструкция ТП 003 Л 10 кВ №1041 ПС 110/35/10 кВ Вязьма-1 со строительством КЛ-0,4 кВ и с установкой выносного щита учета для обеспечения технологического присоединения энергопринимающих устройств объекта торговли, расположенного по адресу: Смоленская область, г. Вязьма, ул. Пушкина, д. 25, стр. 1»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687"/>
        <w:gridCol w:w="5706"/>
      </w:tblGrid>
      <w:tr>
        <w:trPr>
          <w:trHeight w:val="2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311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12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ТП № 3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06"/>
        <w:gridCol w:w="2176"/>
        <w:gridCol w:w="1960"/>
        <w:gridCol w:w="2363"/>
        <w:gridCol w:w="1719"/>
      </w:tblGrid>
      <w:tr>
        <w:trPr>
          <w:trHeight w:val="6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2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00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ком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торгов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 кВт, в том числе 100 кВт ранее присоединенная по одной точке присоединения по III (третьей) категории надеж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(втора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835"/>
                              <w:gridCol w:w="5562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Вязьма, ул. Пушкина, д. 25, стр. 1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2:0010162: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64.7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835"/>
                        <w:gridCol w:w="5562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язьма, ул. Пушкина, д. 25, стр. 1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2:0010162: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работат</w:t>
      </w:r>
      <w:r>
        <w:rPr>
          <w:bCs/>
          <w:sz w:val="24"/>
          <w:szCs w:val="24"/>
        </w:rPr>
        <w:t>ь проектно-сметную документацию (ПСД) одной стадией (пояснительная записка, рабочая документация, сметная документация) для реконструкции ТП 003 Л 10 кВ №1041 ПС 110/35/10 кВ Вязьма-1 со строительством КЛ-0,4 кВ и с установкой выносного щита учета для обеспечения технологического присоединения энергопринимающих устройств объекта торговли, расположенного по адресу: Смоленская область, г. Вязьма, ул. Пушкина, д. 25, стр. 1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0,4 кВ протяженностью 0,250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60077.01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00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60077.02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60077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0,4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участка КЛ 0,4 кВ от РУ-0,4 кВ ТП 003 до границы земельного участка Заявителя ориентировочной протяженностью 0,250 к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707"/>
      </w:tblGrid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0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</w:tr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40</w:t>
            </w:r>
          </w:p>
        </w:tc>
      </w:tr>
      <w:tr>
        <w:trPr>
          <w:trHeight w:val="64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6-10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6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ть установку коммутационного аппарата в РУ-0,4 кВ ТП 003 (ориентировочно 280 А). Тип и параметры применяемого оборудования определить проектом согласно ПУЭ и действующей нормативно-технической документации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6 кВ: 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 кВ (с применением кабеля с бумажно-масляной изоляцией или изоляцией, пропитанной нестекающим изоляционным составом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52:00Z</dcterms:created>
  <dc:creator>Ерёмин</dc:creator>
  <dc:description/>
  <cp:keywords/>
  <dc:language>en-US</dc:language>
  <cp:lastModifiedBy>Аверченкова Яна Александровна</cp:lastModifiedBy>
  <cp:lastPrinted>2022-07-28T13:29:00Z</cp:lastPrinted>
  <dcterms:modified xsi:type="dcterms:W3CDTF">2023-05-19T09:38:00Z</dcterms:modified>
  <cp:revision>2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